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1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ESPESA DE EXERCÍCIOS ANTERIORES (DEA) - PESSOAL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Lei Federal nº 4.320/1964, Deliberações TCE/RJ nº 281/2017 e nº 312/2020 e Decretos do Município nº 13.269/2019 e de Execução Orçamentária e Financeira do Exercício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vorecid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45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1693"/>
        <w:gridCol w:w="1628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"/>
        <w:gridCol w:w="6946"/>
        <w:gridCol w:w="1701"/>
      </w:tblGrid>
      <w:tr>
        <w:trPr>
          <w:tblHeader w:val="true"/>
          <w:trHeight w:val="353" w:hRule="atLeast"/>
        </w:trPr>
        <w:tc>
          <w:tcPr>
            <w:tcW w:w="76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73" w:hRule="atLeast"/>
        </w:trPr>
        <w:tc>
          <w:tcPr>
            <w:tcW w:w="76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o de Reconhecimento de Dívida, assinado e datado pelo Titular da Unidade Orçamentária, informando valor, nome do favorecido, fundamentação contratual e período do inadimplemento, nos termos do Decreto de Execução Orçamentária e Financeira do Exercício em cur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pela área demandante do órgão ou entidade da Administração Pública da não emissão do empenho prévio (art. 60 da Lei Federal nº 4320/196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cordo do Ordenador de Despesas ratificando as informações contidas no item anterior, acerca da realização de despesa sem a emissão do empenho prévio (art. 60 da Lei Federal nº 4320/1964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frequência do servidor ou documentação referente ao seu histórico funcional junto à Administração Pública Municip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os/Declarações que comprovem que o pagamento do período não foi efetivad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processo administrativo de apuração de responsabilidad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quem deu causa à realização da despesa sem prévio empenho (art. 60 da Lei Federal nº 4.320/64), quando presentes elementos que indiquem a existência de irregularidade administrativa no atraso de paga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de acordo com o art. 11, §§ 1º e 2º, do Decreto nº 13.956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4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4049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Despesa de Exercício Anterior (DEA)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2860</wp:posOffset>
                      </wp:positionV>
                      <wp:extent cx="278765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1.8pt;mso-position-vertical-relative:text;margin-left:-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43180</wp:posOffset>
                      </wp:positionV>
                      <wp:extent cx="278765" cy="3276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3.4pt;mso-position-vertical-relative:text;margin-left:-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_Hlk1563006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62626"/>
        <w:sz w:val="22"/>
        <w:szCs w:val="22"/>
      </w:rPr>
    </w:pPr>
    <w:r>
      <w:rPr>
        <w:color w:val="262626"/>
        <w:sz w:val="22"/>
        <w:szCs w:val="22"/>
      </w:rPr>
      <w:t>Versão 08 - Atualizada em 04.03.2022</w:t>
    </w:r>
  </w:p>
  <w:p>
    <w:pPr>
      <w:pStyle w:val="Footer"/>
      <w:rPr>
        <w:color w:val="262626"/>
        <w:sz w:val="22"/>
        <w:szCs w:val="22"/>
      </w:rPr>
    </w:pPr>
    <w:r>
      <w:rPr>
        <w:color w:val="262626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4020185" cy="91313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020185" cy="913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8470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</w:t>
    </w:r>
  </w:p>
  <w:p>
    <w:pPr>
      <w:pStyle w:val="Normal"/>
      <w:jc w:val="center"/>
      <w:rPr>
        <w:rFonts w:cs="Aharoni"/>
      </w:rPr>
    </w:pPr>
    <w:r>
      <w:rPr>
        <w:rFonts w:cs="Aharoni"/>
      </w:rPr>
      <w:t xml:space="preserve">                  </w:t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33z0">
    <w:name w:val="WW8NumSt33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2:20:00Z</dcterms:created>
  <dc:creator>Administrator</dc:creator>
  <dc:description/>
  <cp:keywords/>
  <dc:language>en-US</dc:language>
  <cp:lastModifiedBy>Gabriel Monteiro Clem</cp:lastModifiedBy>
  <cp:lastPrinted>2019-07-01T12:32:00Z</cp:lastPrinted>
  <dcterms:modified xsi:type="dcterms:W3CDTF">2022-04-05T15:02:00Z</dcterms:modified>
  <cp:revision>6</cp:revision>
  <dc:subject/>
  <dc:title>Sr</dc:title>
</cp:coreProperties>
</file>